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8"/>
        <w:gridCol w:w="1984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jący doświadczenie w pełnieniu funkcji kierownika budowy lub kierownika robót na inwestycjach: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6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9T09:57:00Z</dcterms:modified>
  <cp:revision>48</cp:revision>
  <dc:subject/>
  <dc:title>KPT</dc:title>
</cp:coreProperties>
</file>