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4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Robota budowlana związana z budową lub przebudową lub rozbudową lub                 remontem drogi o nawierzchni z mieszanki mineralno-asfaltowej lub nawierzchni z płyt betonow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19-04-09T09:52:00Z</dcterms:modified>
  <cp:revision>68</cp:revision>
  <dc:subject/>
  <dc:title>KPT</dc:title>
</cp:coreProperties>
</file>